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121—88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ИСО 2860-83,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О 2867-80,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О 3164-79,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О 3457-79,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О 5353-78)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Группа Д29 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РАКТОРЫ ПРОМЫШЛЕННЫЕ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Occupational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af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tandards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ystem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en-US"/>
        </w:rPr>
        <w:t>Industrial tractors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General safety requirements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ОКП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47 2700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01.01.90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i/>
          <w:u w:val="single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ФОРМАЦИОННЫЕ ДАННЫЕ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РАЗРАБОТАН И ВНЕСЕН Министерством сельскохозяйственного и тракторного машиностроения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УТВЕРЖДЕН И ВВЕДЕН В ДЕЙСТВИЕ Постановлением Государственного комитета СССР по стандартам от 16.12.88 № 4158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Стандарт полностью соответствует международным стандартам: ИСО 2860—83, ИСО 2867—80, ИСО 3164-79, ИСО 3457-79, ИСО 5353-78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ССЫЛОЧНЫЕ НОРМАТИВНО-ТЕХНИЧЕСКИЕ ДОКУМЕНТЫ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0"/>
        <w:gridCol w:w="3484"/>
      </w:tblGrid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НТД, на который дана ссылк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12-9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3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120-88</w:t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1, 4.2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9323-73</w:t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3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9324-80</w:t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3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7434-87</w:t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1, 5.2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7715-88</w:t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.2</w:t>
            </w:r>
          </w:p>
        </w:tc>
      </w:tr>
      <w:tr>
        <w:trPr/>
        <w:tc>
          <w:tcPr>
            <w:tcW w:w="4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7921-88</w:t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3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 ИЗДАНИЕ с Изменением № 1, утвержденным в мае 1990 г . (ИУС 8—90)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гусеничные промышленные тракторы всех классов, предназначенные для агрегатирования технологическим оборудованием, а также на тракторы, агрегатированные бульдозерным и бульдозерно-рыхлительным оборудованием (далее — тракторы)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ТРЕБОВАНИЯ К СИСТЕМЕ ДОСТУПА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Конструкция системы доступа трактора должна обеспечивать безопасность подъема и входа оператора на рабочее место и обслуживания трактор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использовать в качестве элементов системы доступа элементы конструкции трактора и технологического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Система доступа тракторов, техническое задание на разработку и модернизацию которых утверждено после 01.01.91, должна соответствовать требованиям приложений 1 и 2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Размеры отверстий для осмотра и обслуживания сборочных единиц и агрегатов трактора — по ГОСТ 27921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2. ТРЕБОВАНИЯ К ОБЗОР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Конструкция трактора должна обеспечивать оператору видимость с рабочего места пространств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в передних зонах обзора, ограниченной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, через окна кабины по черт. 1, отсчитываемых из точки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в задней зоне обзора, ограниченной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, через окно кабины по черт. 1, отсчитываемых из точки </w:t>
      </w:r>
      <w:r>
        <w:rPr>
          <w:i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ли </w:t>
      </w:r>
      <w:r>
        <w:rPr>
          <w:i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со стороны расположения сиденья оператора (со стороны преимущественного наблюдения) в передней зоне обзора, ограниченной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, точкой 1, расположенной на обводе гусеницы, и участком этой же гусеницы размером не менее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</w:t>
      </w:r>
      <w:r>
        <w:rPr>
          <w:rFonts w:cs="TIMES NEW ROMAN CYR;Times New Roman" w:ascii="TIMES NEW ROMAN CYR;Times New Roman" w:hAnsi="TIMES NEW ROMAN CYR;Times New Roman"/>
        </w:rPr>
        <w:t xml:space="preserve"> 0,1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TIMES NEW ROMAN CYR;Times New Roman" w:ascii="TIMES NEW ROMAN CYR;Times New Roman" w:hAnsi="TIMES NEW ROMAN CYR;Times New Roman"/>
        </w:rPr>
        <w:t xml:space="preserve"> 0,2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b,</w:t>
      </w:r>
      <w:r>
        <w:rPr>
          <w:rFonts w:cs="TIMES NEW ROMAN CYR;Times New Roman" w:ascii="TIMES NEW ROMAN CYR;Times New Roman" w:hAnsi="TIMES NEW ROMAN CYR;Times New Roman"/>
        </w:rPr>
        <w:t xml:space="preserve"> гд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база трактора; </w:t>
      </w:r>
      <w:r>
        <w:rPr>
          <w:i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</w:rPr>
        <w:t xml:space="preserve"> — ширина гусеницы, — по черт. 1;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о стороны, противоположной расположению сиденья оператора (со стороны дополнительного наблюдения) в передней зоне обзора, ограниченной углом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</w:rPr>
        <w:t>наружной кромкой обвода гусеницы, рекомендуемая длина которого должна быть не менее 0,1</w:t>
      </w:r>
      <w:r>
        <w:rPr>
          <w:rFonts w:cs="TIMES NEW ROMAN CYR;Times New Roman" w:ascii="TIMES NEW ROMAN CYR;Times New Roman" w:hAnsi="TIMES NEW ROMAN CYR;Times New Roman"/>
          <w:i/>
        </w:rPr>
        <w:t>L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При этом точка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точка отсчета обзорности передней зоны, а точки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— точки отсчета обзорности задней зо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2.2. Расположение точек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относительно контрольной точки сиденья оператора (КТС — по ГОСТ 27715) — по черт. 2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object w:dxaOrig="8308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49.8pt" filled="f" o:ole="">
            <v:imagedata r:id="rId3" o:title=""/>
          </v:shape>
          <o:OLEObject Type="Embed" ProgID="" ShapeID="ole_rId2" DrawAspect="Content" ObjectID="_613304500" r:id="rId2"/>
        </w:object>
      </w:r>
    </w:p>
    <w:p>
      <w:pPr>
        <w:pStyle w:val="Normal"/>
        <w:spacing w:lineRule="auto" w:line="240"/>
        <w:ind w:hanging="0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Черт.1                            </w:t>
      </w:r>
      <w:r>
        <w:rPr>
          <w:lang w:val="en-US"/>
        </w:rPr>
        <w:t xml:space="preserve">                                   </w:t>
      </w:r>
      <w:r>
        <w:rPr>
          <w:rFonts w:cs="TIMES NEW ROMAN CYR;Times New Roman" w:ascii="TIMES NEW ROMAN CYR;Times New Roman" w:hAnsi="TIMES NEW ROMAN CYR;Times New Roman"/>
        </w:rPr>
        <w:t xml:space="preserve">                     Черт.2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Минимальные значения углов, ограничивающих зоны обзора по п. 2.1, — по приложению 4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4. Значения углов, ограничивающих зоны обзора, должны быть установлены в технических условиях на тракторы конкретных базовых моделей с учетом перечня объектов наблюдения (элементов технологического оборудования, ориентиров движения и т. п.), видимость которых необходимо обеспечить в зонах обзора и перечень которых установлен в приложении 5 и на черт. 3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8161" w:dyaOrig="6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05pt;height:338.6pt" filled="f" o:ole="">
            <v:imagedata r:id="rId5" o:title=""/>
          </v:shape>
          <o:OLEObject Type="Embed" ProgID="" ShapeID="ole_rId4" DrawAspect="Content" ObjectID="_1674671230" r:id="rId4"/>
        </w:objec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Черт. 3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5. В зонах обзора по п. 2.1 не допускается размещение стоек кабины и других элементов конструкции трактора за исключением выхлопной трубы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4, 2.5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1)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6. Требования к обзорности тракторов с передним расположением кабины — по техническим условиям на тракторы конкретных моделей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1)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Тракторы должны иметь транспортную и рабочую системы внешнего освещения, которые совместно должны обеспечивать требования п. 3.2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 Минимально допустимая освещенность передней, задней и боковых рабочих зон и их координаты для тракторов, поставленных на производство после введения в действие настоящего стандарта, — по приложению 6 и черт. 4. Допускается по согласованию с потребителем не освещать боковые зоны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личество и тип фар — по техническим условиям на тракторы конкретных моделей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3.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4. ТРЕБОВАНИЯ К КАБИНАМ И РАБОЧЕМУ МЕСТУ ОПЕРАТОРА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Тракторы должны быть оборудованы кабинами в соответствии с ГОСТ 12.2.120. По согласованию с потребителем допускается кабину не устанавливать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Требования к рабочему месту оператора — по ГОСТ 12.2.120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4.3. Параметры вибрации на сиденьи оператора при использовании трактора на основных операциях устанавливают в технических условиях на тракторы конкретных моделей в соответствии с требованиями ГОСТ 12.1.012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5. ТРЕБОВАНИЯ К УЗЛАМ И АГРЕГАТАМ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Первичные средства пожаротушения — по ГОСТ 27434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Стояночный тормоз должен обеспечивать удержание машины на преодолеваемом ею уклоне, устанавливаемом ГОСТ 27434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Открытые клеммы электрооборудования, кроме подключаемых к массе, должны иметь резиновые защитные колпачки по ГОСТ 19323 и ГОСТ 19324 или специальную защиту по технической документации. Места установки защиты—по технической документации на трактор конкретной модели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. Монтаж и крепление электропроводки должны исключать возможность повреждения ее изоляции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. В систему электрооборудования должна входить розетка для подключения переносной лампы мощностью не менее 20 Вт,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. Аккумуляторные батареи должны быть размещены в отдельных отсеках или контейнерах, исключающих попадание на батареи токопроводящих и горючих материалов и паров электролита в кабину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. В системе электрооборудования должен предусматриваться выключатель массы, включаемый с рабочего места оператор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8. Тракторы должны иметь два звуковых сигнала, включаемых из кабины, один из которых направлен вперед, другой — назад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ровень звука сигнала в направлении действия должен быть выше уровня звука внешнего шума трактора не менее, чем на 3 дБА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9. Тракторы, техническое задание на разработку и модернизацию которых утверждено после 01.01.91, должны оснащаться по требованию потребителя устройствами звукового и (или) светового оповещения, включающимися автоматически при включении передач заднего ход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0. Система пуска двигателя (за исключением системы предпускового подогрева) должна приводиться в действие из кабины и быть пожаробезопасной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наличии ручной дополнительной системы пуска конструкция пускового устройства (агрегата) должна исключать обратный ход вращаемых элементов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1. Выпускная система двигателя должна обеспечивать гашение искр до выхода отработавших газов в атмосферу. Струя отработавших газов не должна быть направлена на оператора или горючие материалы. В местах соединений прорыв газов и искр не допуск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2. Двигатели должны быть оборудованы устройством для экстренной остановки при аварийных ситуациях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3. Конструкция системы питания, смазки и охлаждения должна исключать каплепадение топлива, масла и охлаждающей низкозамерзающей жидкости. Допускается каплепадение из дренажных трубок (отверстий) в предназначенные для этого емкости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4. Топливный, масляный баки и радиатор системы охлаждения должны быть приспособлены для механизированной заправки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положение заправочных горловин топливных баков должно быть таким, чтобы при заправке исключалось попадание топлива на части трактора, способные его воспламенить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5. Высота расположения заправочных горловин, аккумуляторов и инструментального ящика для тракторов, техническое задание на разработку и модернизацию которых утверждено после 01.01.91, не должна быть более 1400 мм, а остальных мест обслуживания — не более 1600 мм от опоры для ног оператора (земли, пола кабины и элементов системы доступа)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5.16. Точки индивидуальной смазки должны быть обозначены контрастной, по отношению к основному цвету машины, краской.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6. ТРЕБОВАНИЯ К СРЕДСТВАМ ЗАЩИТЫ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 Угол поперечной статической устойчивости трактора с технологическим оборудованием должен быть не менее 40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 Движущиеся элементы конструкции, представляющие опасность, должны быть ограждены или снабжены средствами защиты, за исключением элементов, ограждение которых не допускается их функциональным назначением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Защитные устройства и ограждения должны предохранять оператора от механического, теплового, химического и электрического воздействий при эксплуатации и обслуживании трактор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. Ограждения узлов и частей машин, подлежащих частому осмотру в процессе эксплуатации, должны быть быстросъемными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5. Для защиты оператора от последствий внезапного повреждения шлангов, находящихся под давлением масла более 5000 кПа при температуре более 50 °С и расположенных внутри кабины, должны быть предусмотрены защитные ограждения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6. Конструкция капота или поднимаемых ограждений должна исключать возможность их самопроизвольного опускания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6.7. Конструкция трактора должна обеспечивать возможность установки, по требованию заказчика, защитных устройств, обеспечивающих сохранение объема ограничения деформации (зоны безопасности) при случайном падении на кабину предметов, а также в случае опрокидывания тракторов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7. ТРЕБОВАНИЯ БЕЗОПАСНОСТИ ПРИ МОНТАЖЕ И ТРАНСПОРТИРОВАНИИ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. Тракторы должны иметь устройства или места для зачаливания при подъеме. Места зачаливания маркируют на тракторе условными обозначениями или символами контрастного по отношению к окраске трактора цвета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7.2. Сборочные единицы, имеющие массу свыше 20 кг, должны иметь устройства или места для строповки.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I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ТРЕБОВАНИЯ К ПРОЕКТИРОВАНИЮ СИСТЕМ ДОСТУПА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Поверхности, по которым перемещается оператор вне кабины (в том числе любые составные части машины или оборудования, за исключением гусениц, используемые как часть системы доступа), должны исключать возможность соскальзывания ноги оператор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Размещение элементов системы доступа на высоте более 1 м над уровнем земли должно обеспечивать при подъеме и спуске оператора три точки опоры (две руки и одна нога или одна рука и две ноги)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Рабочая поверхность ступени не должна быть предназначена для использования в качестве скобы. Допускается ближайшую к земле ступень выполнять подвесной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Ширина проходов, используемых только для доступа к платформам для обслуживания и осмотра, должна быть не менее 230 мм. Допускается выполнение операций обслуживания и осмотра непосредственно с проход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 Доступ к дверному проему кабины должен быть обеспечен непосредственно со ступеней или платформы, или прохода. Доступу не должна препятствовать открывающаяся дверь.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2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РАЗМЕРЫ И ВЗАИМНОЕ РАСПОЛОЖЕНИЕ ЭЛЕМЕНТОВ СИСТЕМЫ ДОСТУПА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276"/>
        <w:gridCol w:w="1134"/>
        <w:gridCol w:w="169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элемента системы доступа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мер в мм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 его пар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ак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комендуемый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1. Ступени и лест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первой ступени над уровнем земли или платформы, не 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шага подъема, не 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ирина ступени, не менее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я одной ступе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я обеих ступене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свет между ступенями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бодная зона для носка ступени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2. Поручни и скоб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иаметр или размер по граня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ина скоб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свет над монтажной поверхностью для руки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выступление поручня над отдельной степенью, платформой, лестницей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6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оковое смещение поручней или скобы от края ступени, не 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параллельными поручня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0*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3. Проходы и ограждающие поруч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ирина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ограждающего поручня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бортика для ног, не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зор между бортиком для ног и полом, не боле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lang w:val="en-US"/>
        </w:rPr>
        <w:t>________________</w:t>
      </w:r>
    </w:p>
    <w:p>
      <w:pPr>
        <w:pStyle w:val="Normal"/>
        <w:spacing w:lineRule="auto" w:line="240"/>
        <w:ind w:firstLine="284"/>
        <w:jc w:val="both"/>
        <w:rPr>
          <w:sz w:val="18"/>
          <w:lang w:val="en-US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600 мм, если требуется просвет для бедра.</w:t>
      </w:r>
    </w:p>
    <w:p>
      <w:pPr>
        <w:pStyle w:val="Normal"/>
        <w:spacing w:lineRule="auto" w:line="24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о, Изм. № 1)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4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ЗНАЧЕНИЯ УГЛОВ, ХАРАКТЕРИЗУЮЩИХ ЗОНЫ ОБЗОРА ЧЕРЕЗ ОКНА КАБИНЫ БАЗОВЫХ МОДЕЛЕЙ ТРАКТОРОВ</w:t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534"/>
        <w:gridCol w:w="1407"/>
        <w:gridCol w:w="1261"/>
        <w:gridCol w:w="117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она обзор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угла обзора</w:t>
            </w:r>
          </w:p>
        </w:tc>
        <w:tc>
          <w:tcPr>
            <w:tcW w:w="3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гол обзора, град, не менее, для класса трактор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 10, 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 35, 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 со стороны дополнительного наблюдения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 со стороны преимущественного наблюдения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 со стороны преимущественного наблюдения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***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дняя</w:t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**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дняя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lang w:val="en-US"/>
        </w:rPr>
        <w:t>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В направлении на зуб рыхлителя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Кроме трактора с передним расположением кабины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* Для тракторов, поставленных на производство до 01.01.90—31°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18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18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5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ПЕРЕЧЕНЬ ОБЪЕКТОВ НАБЛЮД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1. Объекты наблюдения по черт. 3 из точки </w:t>
      </w:r>
      <w:r>
        <w:rPr>
          <w:b/>
          <w:i/>
          <w:lang w:val="en-US"/>
        </w:rPr>
        <w:t>K</w:t>
      </w:r>
      <w:r>
        <w:rPr>
          <w:b/>
          <w:vertAlign w:val="subscript"/>
          <w:lang w:val="en-US"/>
        </w:rPr>
        <w:t>1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1. В зоне, ограниченной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см. черт. 1), — участок поверхности грунта перед центральной частью отвала с расстояния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mallCap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(не более 7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L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2. В зоне, ограниченной углам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smallCap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см. черт. 1), — участок поверхности грунта, находящийся за линией, параллельной гусенице, с расстояния </w:t>
      </w:r>
      <w:r>
        <w:rPr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(не более 1,5 В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3. В зоне, ограниченной углом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mallCap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см. черт. 1), — участок поверхности грунта с границей, параллельной гусенице, с расстояния </w:t>
      </w:r>
      <w:r>
        <w:rPr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 (не более 1,7 В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2. Объекты наблюдения по черт. 3 из точе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(или)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в зоне, ограниченной углам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(см. черт. </w:t>
      </w:r>
      <w:r>
        <w:rPr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</w:rPr>
        <w:t>):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конечник зуба рыхлителя, опущенный на грунт;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леды гусениц с расстояния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(не более 2,5</w:t>
      </w:r>
      <w:r>
        <w:rPr>
          <w:rFonts w:cs="TIMES NEW ROMAN CYR;Times New Roman" w:ascii="TIMES NEW ROMAN CYR;Times New Roman" w:hAnsi="TIMES NEW ROMAN CYR;Times New Roman"/>
          <w:i/>
        </w:rPr>
        <w:t>L);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шток гидроцилиндра наклона зуба рыхлителя (на длине хода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 Участок на поверхности грунта перед отвалом, расположенный на расстоянии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6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3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mallCap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см. черт. 3), обзор которого осуществляется из любой точки круга, лежащего в горизонтальной плоскости, с центром в точке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mallCap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и радиусом 300 мм.</w:t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spacing w:lineRule="auto" w:line="24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6</w:t>
      </w:r>
    </w:p>
    <w:p>
      <w:pPr>
        <w:pStyle w:val="Normal"/>
        <w:spacing w:lineRule="auto" w:line="240"/>
        <w:ind w:firstLine="284"/>
        <w:jc w:val="right"/>
        <w:rPr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КООРДИНАТЫ ТОЧЕК, УСТАНАВЛИВАЮЩИХ ГРАНИЦЫ ЗОН ОСВЕЩЕННОСТИ</w:t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310"/>
        <w:gridCol w:w="108"/>
        <w:gridCol w:w="1347"/>
        <w:gridCol w:w="1272"/>
        <w:gridCol w:w="149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омер точки 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ординаты точки в долях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oMath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омер точки 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ординаты точки и долях </w:t>
            </w:r>
            <w:r>
              <w:rPr>
                <w:rFonts w:cs="TIMES NEW ROMAN CYR;Times New Roman" w:ascii="TIMES NEW ROMAN CYR;Times New Roman" w:hAnsi="TIMES NEW ROMAN CYR;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oMath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 черт.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X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Y</w:t>
            </w:r>
          </w:p>
        </w:tc>
        <w:tc>
          <w:tcPr>
            <w:tcW w:w="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 черт. 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X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1</w:t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1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1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2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2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1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5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18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3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49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4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49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2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2,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2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  <w:r>
              <w:rPr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</w:rPr>
              <w:t>55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3,4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4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1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3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3,4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56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2,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28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57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1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77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0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33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2,9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5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4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4,01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4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60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14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-0</w:t>
            </w:r>
            <w:r>
              <w:rPr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</w:rPr>
              <w:t>5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33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6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>1,7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77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6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57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6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2,2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6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7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15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5,14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56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4,01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2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40</w:t>
            </w:r>
          </w:p>
        </w:tc>
        <w:tc>
          <w:tcPr>
            <w:tcW w:w="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2,9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01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0,49</w:t>
            </w:r>
          </w:p>
        </w:tc>
        <w:tc>
          <w:tcPr>
            <w:tcW w:w="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1,0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3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высота точки О по черт. 2 над поверхностью измерительной площадки. Зоны освещенности и значения показателей освещенности приведены на черт. 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5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9:45:00Z</dcterms:created>
  <dc:creator/>
  <dc:description/>
  <dc:language>en-US</dc:language>
  <cp:lastModifiedBy>Тункин</cp:lastModifiedBy>
  <dcterms:modified xsi:type="dcterms:W3CDTF">2003-03-09T12:36:00Z</dcterms:modified>
  <cp:revision>6</cp:revision>
  <dc:subject/>
  <dc:title>ГОСТ 12.2.121-88</dc:title>
</cp:coreProperties>
</file>